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Seminář o vzdáleném přístupu k elektronickým zdrojů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Komise pro elektronické informační zdroje AKVŠ (Asociace knihoven vysokých škol ) uspořádala seminář nazvaný "Vzdálený přístup k elektronickým informačním zdrojům - Shibboleth a Česká národní federace identit". Seminář se konal 24. února 2009 ve Studijním a informačním centru České zemědělské univerzity v Praze – Suchdole. Přednášel ing. Jiří Pavlík z ÚVT Univerzity Karlovy v Praze.</w:t>
      </w:r>
    </w:p>
    <w:p>
      <w:pPr>
        <w:pStyle w:val="Normal"/>
        <w:autoSpaceDE w:val="false"/>
        <w:rPr/>
      </w:pPr>
      <w:r>
        <w:rPr/>
        <w:t>Seminář byl určen pracovníkům knihoven, kteří zajišťují přístup k elektronickým informačním zdrojům a IT specialistům, kteří zabezpečují vzdálený přístup k EIZ po technické stránce. Řada účastníků, jak lektor na začátku semináře svižným průzkumem zjistil, do této skupiny nepatřila a od přednášky očekávala především přehled a orientaci v problematice. Průběh semináře, který v tříhodinovém rozsahu neztrácel nic z pozornosti a zájmu publika, přinesl něco všem.</w:t>
      </w:r>
    </w:p>
    <w:p>
      <w:pPr>
        <w:pStyle w:val="Normal"/>
        <w:autoSpaceDE w:val="false"/>
        <w:rPr/>
      </w:pPr>
      <w:r>
        <w:rPr/>
        <w:t>Vzdáleným přístupem je z hlediska knihoven míněn především přístup vzdálených uživatelům k licencovaným zdrojům, které pro ně knihovna či škola nakoupila a standardně je zpřístupňuje z počítačů ve svém areálu. V Česku existují podmínky pro zavádění vzdáleného přístupu, např. elektronické zdroje na serverech knihoven, e-learningové kurzy, dostupné jsou počítače, rychlé internetové připojení a vzrůstající internetová gramotnost. Vzdálený přístup je nyní praktikován na úrovni IP adres, jména a hesla instituce či kombinacemi těchto způsobů. Lektor uvedl přehled základních technologií používaných pro vzdálený přístup včetně jejich charakteristik a zmínil se o tom, jak by měl vypadat optimální vzdálený přístup z ohledu na uživatele. Stále se opakuje požadavek většího uživatelského komfortu: zadání jednoho jména a hesla pro všechny aplikace a také to, aby uživatel nemusel pro dosažení přístupu na svém počítači nic nastavovat.</w:t>
      </w:r>
    </w:p>
    <w:p>
      <w:pPr>
        <w:pStyle w:val="Normal"/>
        <w:autoSpaceDE w:val="false"/>
        <w:rPr/>
      </w:pPr>
      <w:r>
        <w:rPr/>
        <w:t>Ve druhé části přednášky se lektor věnovat technologii Shibboleth. Její výhodou jsou nižší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t>nároky na správu přístupů ke zdrojům s autentikovaným přístupem, federativní autentikace pro společné projekty, přesné rozlišování skupin uživatelů a vyšší bezpečnos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eb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clanek1">
    <w:name w:val="text_clanek1"/>
    <w:basedOn w:val="Standardnpsmoodstavce"/>
    <w:qFormat/>
    <w:rPr>
      <w:rFonts w:ascii="Arial;Times New Roman" w:hAnsi="Arial;Times New Roman" w:cs="Arial;Times New Roman"/>
      <w:b w:val="false"/>
      <w:bCs w:val="false"/>
      <w:color w:val="000000"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21:00Z</dcterms:created>
  <dc:creator>Eva Bartůňková</dc:creator>
  <dc:description/>
  <cp:keywords/>
  <dc:language>en-US</dc:language>
  <cp:lastModifiedBy>Eva Marvanová</cp:lastModifiedBy>
  <dcterms:modified xsi:type="dcterms:W3CDTF">2009-03-04T09:21:00Z</dcterms:modified>
  <cp:revision>2</cp:revision>
  <dc:subject/>
  <dc:title>Komise pro elektronické informační zdroje AKVŠ uspořádala 24</dc:title>
</cp:coreProperties>
</file>